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ITINERANT CHINESE  SCHEDULE                              TEACHER #3:  Milla Lindqui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240"/>
        <w:gridCol w:w="13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-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-D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nes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5 – 9: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apoli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nese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25-9:50 Regu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4-10: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isor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. 34                      </w:t>
      </w:r>
      <w:r>
        <w:rPr>
          <w:b/>
          <w:sz w:val="32"/>
          <w:szCs w:val="32"/>
          <w:u w:val="single"/>
        </w:rPr>
        <w:t>2 SCHOOLS</w:t>
      </w: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>1 PRE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34 = Chinese 1 – Grade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320" w:right="1300" w:gutter="0" w:header="720" w:top="1740" w:footer="72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August 22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4:04:00Z</dcterms:created>
  <dc:creator>Installer</dc:creator>
  <dc:description/>
  <cp:keywords/>
  <dc:language>en-US</dc:language>
  <cp:lastModifiedBy>Installer</cp:lastModifiedBy>
  <dcterms:modified xsi:type="dcterms:W3CDTF">2008-08-22T14:06:00Z</dcterms:modified>
  <cp:revision>1</cp:revision>
  <dc:subject/>
  <dc:title>ITINERANT CHINESE  SCHEDULE                              TEACHER #3:  Milla Lindquist</dc:title>
</cp:coreProperties>
</file>